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2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ая задача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мерить длину ободка поднос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ой из способов измерения длин  кривых точнее?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ведите примеры кривых, длину которых удобно измерять одним из способов?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кий путешественник оказался среди жителей малоизвестного племени. Их язык ему понятен, но единиц измерения он не знает. Для больших расстояний местные жители пользуются единицей, которую называют ЯЛИМ. Путешественник измерил в километрах расстояние между двумя деревнями. Оно оказалось равным 10,8 км. Местные жители определяют это расстояние в 8,1 ялима. Сколько километров надо пройти путешественнику, чтобы добраться до ближайшей реки, если жители говорят, что это расстояние составляет 3,6 ялима?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отрите документ «Старинные меры длины». Запишите все известные единицы в порядке возраст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e17f7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1345f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104e5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1345f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1</Pages>
  <Words>117</Words>
  <Characters>673</Characters>
  <CharactersWithSpaces>789</CharactersWithSpaces>
  <Paragraphs>1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4:49:00Z</dcterms:created>
  <dc:creator>User</dc:creator>
  <dc:description/>
  <dc:language>en-US</dc:language>
  <cp:lastModifiedBy>User</cp:lastModifiedBy>
  <cp:lastPrinted>2009-01-12T16:30:00Z</cp:lastPrinted>
  <dcterms:modified xsi:type="dcterms:W3CDTF">2009-01-12T16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